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ind w:left="5068" w:hanging="649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ab/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PENDIX A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23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TING AND AIR CONDITIONING MECHANIC AND INSTALLER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*NET SOC CODE: 49-9021.01   RAPIDS CODE: 0637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exact" w:line="244"/>
        <w:ind w:right="360" w:hanging="58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schedule is attached to and a part of these Standards for the above identified occupation.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712" w:hanging="2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1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TERM OF APPRENTICESHIP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7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7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erm of the occupation shall be three years with an OJL attainment of not less than 8000 OJL hours supplemented by the required hours of related instruction.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712" w:hanging="2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2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RATIO OF APPRENTICES TO JOURNEYWORKERS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710" w:leader="none"/>
          <w:tab w:val="left" w:pos="712" w:leader="none"/>
          <w:tab w:val="left" w:pos="1560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712" w:hanging="1432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One </w:t>
      </w:r>
      <w:r>
        <w:rPr>
          <w:rFonts w:cs="Arial" w:ascii="Arial" w:hAnsi="Arial"/>
          <w:bCs/>
          <w:sz w:val="22"/>
          <w:szCs w:val="22"/>
        </w:rPr>
        <w:t xml:space="preserve">(1) apprentice may be employed in each shop department, and/or jobsite employing a qualified journeyworker. </w:t>
      </w:r>
      <w:r>
        <w:rPr>
          <w:rFonts w:cs="Arial" w:ascii="Arial" w:hAnsi="Arial"/>
          <w:sz w:val="22"/>
          <w:szCs w:val="22"/>
        </w:rPr>
        <w:t xml:space="preserve">This ratio will be defined as no more than one (1) apprentice for every one (1) journeyworker.   </w:t>
      </w:r>
    </w:p>
    <w:p>
      <w:pPr>
        <w:pStyle w:val="Normal"/>
        <w:widowControl/>
        <w:tabs>
          <w:tab w:val="clear" w:pos="720"/>
          <w:tab w:val="left" w:pos="-710" w:leader="none"/>
          <w:tab w:val="left" w:pos="712" w:leader="none"/>
          <w:tab w:val="left" w:pos="1560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-720" w:hanging="1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3.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APPRENTICE WAGE SCHEDULE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712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pprentices shall be paid a progressively increasing schedule of wages based on a percentage of the current journeyworker wage rate.</w:t>
      </w:r>
    </w:p>
    <w:p>
      <w:pPr>
        <w:pStyle w:val="Normal"/>
        <w:widowControl/>
        <w:tabs>
          <w:tab w:val="clear" w:pos="720"/>
          <w:tab w:val="left" w:pos="-72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1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-Year Term Time-based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firstLine="712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6 months + OJL hours - 50%</w:t>
        <w:tab/>
        <w:tab/>
        <w:t>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6 months + OJL hours - 70%</w:t>
      </w:r>
    </w:p>
    <w:p>
      <w:pPr>
        <w:pStyle w:val="Normal"/>
        <w:ind w:firstLine="712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6 months + OJL hours - 55%</w:t>
        <w:tab/>
        <w:tab/>
        <w:t>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6 months + OJL hours - 75%</w:t>
      </w:r>
    </w:p>
    <w:p>
      <w:pPr>
        <w:pStyle w:val="Normal"/>
        <w:ind w:firstLine="712"/>
        <w:rPr/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6 months + OJL hours - 60%</w:t>
        <w:tab/>
        <w:tab/>
        <w:t>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6 months + OJL hours - 80%</w:t>
      </w:r>
    </w:p>
    <w:p>
      <w:pPr>
        <w:pStyle w:val="Normal"/>
        <w:ind w:firstLine="700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6 months + OJL hours - 65%</w:t>
        <w:tab/>
        <w:tab/>
        <w:t>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6 months + OJL hours - 85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710" w:leader="none"/>
          <w:tab w:val="left" w:pos="10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CHEDULE OF WORK EXPERIENC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(See attached Occupation Schedule)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14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7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ponsor may modify the work processes to meet local needs prior to submitting these Standards to the appropriate Registration Agency for approval.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10" w:leader="none"/>
          <w:tab w:val="left" w:pos="10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CHEDULE OF RELATED INSTRUCTION </w:t>
      </w:r>
    </w:p>
    <w:p>
      <w:pPr>
        <w:pStyle w:val="Normal"/>
        <w:widowControl/>
        <w:tabs>
          <w:tab w:val="clear" w:pos="720"/>
          <w:tab w:val="left" w:pos="-710" w:leader="none"/>
          <w:tab w:val="left" w:pos="10" w:leader="none"/>
          <w:tab w:val="left" w:pos="712" w:leader="none"/>
          <w:tab w:val="left" w:pos="1456" w:leader="none"/>
          <w:tab w:val="left" w:pos="2182" w:leader="none"/>
          <w:tab w:val="left" w:pos="2902" w:leader="none"/>
          <w:tab w:val="left" w:pos="3622" w:leader="none"/>
          <w:tab w:val="left" w:pos="4348" w:leader="none"/>
          <w:tab w:val="left" w:pos="5068" w:leader="none"/>
          <w:tab w:val="left" w:pos="5794" w:leader="none"/>
          <w:tab w:val="left" w:pos="6514" w:leader="none"/>
          <w:tab w:val="left" w:pos="7210" w:leader="none"/>
          <w:tab w:val="left" w:pos="8650" w:leader="none"/>
          <w:tab w:val="left" w:pos="9370" w:leader="none"/>
        </w:tabs>
        <w:spacing w:lineRule="exact" w:line="244"/>
        <w:ind w:left="1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(See attached Course Outline)</w:t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ORK PROCES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23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ATING AND AIR CONDITIONING MECHANIC AND INSTALLER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*NET SOC CODE: 49-9021.01   RAPIDS CODE: 0637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23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ab/>
        <w:t>APPROXIMATE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/>
      </w:pPr>
      <w:r>
        <w:rPr>
          <w:rFonts w:cs="Arial" w:ascii="Arial" w:hAnsi="Arial"/>
          <w:sz w:val="22"/>
          <w:szCs w:val="22"/>
        </w:rPr>
        <w:t>General trade orientation</w:t>
        <w:tab/>
        <w:t>35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nd care of tool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and measurement devic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s and sizes of piping, tubing, and fitting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 to refrigeration system component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fety procedures and first aid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ment records and reports</w:t>
      </w:r>
    </w:p>
    <w:p>
      <w:pPr>
        <w:pStyle w:val="1AutoList7"/>
        <w:tabs>
          <w:tab w:val="clear" w:pos="720"/>
          <w:tab w:val="right" w:pos="9360" w:leader="dot"/>
        </w:tabs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cation of system components</w:t>
        <w:tab/>
        <w:t>55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t, thread, flare, bend, and shape piping and tubing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fitting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der, braze, and tin fittings and component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/>
      </w:pPr>
      <w:r>
        <w:rPr>
          <w:rFonts w:cs="Arial" w:ascii="Arial" w:hAnsi="Arial"/>
          <w:sz w:val="22"/>
          <w:szCs w:val="22"/>
        </w:rPr>
        <w:t>Care and use of oxy-acetylene and air-acetylene torch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ver and soft soldering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installation and connection</w:t>
        <w:tab/>
        <w:t>160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 supply lines and cabl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 connection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er service lin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 supply lin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am lin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am return lin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am traps and strainer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ure reduction, expansion, evaporator, stop valv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ction and discharge lin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ug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hydrator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ers and strainer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ment installation</w:t>
        <w:tab/>
        <w:t>95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condenser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 compressor and motor bas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and align compressors and motor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evaporators and other cooling coil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and align centrifugal pumps and bas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fe equipment moving - slings, lines, blocks and falls, chain hoists, rollers, dollies, and skid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maintenance</w:t>
        <w:tab/>
        <w:t>105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shoot field system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essure, flow, etc.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liquid level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repair leaks (refrigerants, liquids)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ge, dehydrate, and charge system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ir, align, and adjust fans and blower section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gn pulleys, bearing blocks, belt tension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/>
      </w:pPr>
      <w:r>
        <w:rPr>
          <w:rFonts w:cs="Arial" w:ascii="Arial" w:hAnsi="Arial"/>
          <w:sz w:val="22"/>
          <w:szCs w:val="22"/>
        </w:rPr>
        <w:t>Equipment repair</w:t>
        <w:tab/>
        <w:t>290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ssemble and clean, repair, perform shop tests and run-in compressor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ir, pressure test, dehydrate evaporator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ir, acidize condensers, and roll condenser tub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ve, replace, disassemble, test, clean, calibrate, and renew defective parts on controls of all types including: pneumatic, electrical, electro-pneumatic, thermostatic, humidity, pressure, vacuum</w:t>
      </w:r>
    </w:p>
    <w:p>
      <w:pPr>
        <w:pStyle w:val="1AutoList7"/>
        <w:tabs>
          <w:tab w:val="clear" w:pos="720"/>
          <w:tab w:val="right" w:pos="9360" w:leader="dot"/>
        </w:tabs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hine shop practice</w:t>
        <w:tab/>
        <w:t>30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of grinders, drill presses, lathes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ol and drill sharpening</w:t>
      </w:r>
    </w:p>
    <w:p>
      <w:pPr>
        <w:pStyle w:val="1AutoList7"/>
        <w:tabs>
          <w:tab w:val="clear" w:pos="720"/>
          <w:tab w:val="right" w:pos="9360" w:leader="dot"/>
        </w:tabs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7"/>
        <w:numPr>
          <w:ilvl w:val="0"/>
          <w:numId w:val="2"/>
        </w:numPr>
        <w:tabs>
          <w:tab w:val="left" w:pos="720" w:leader="none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cellaneous</w:t>
        <w:tab/>
        <w:t>300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tion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sekeeping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fety</w:t>
      </w:r>
    </w:p>
    <w:p>
      <w:pPr>
        <w:pStyle w:val="1AutoList7"/>
        <w:numPr>
          <w:ilvl w:val="1"/>
          <w:numId w:val="2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ies not otherwise listed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21"/>
          <w:tab w:val="clear" w:pos="375"/>
          <w:tab w:val="clear" w:pos="741"/>
          <w:tab w:val="clear" w:pos="1108"/>
          <w:tab w:val="clear" w:pos="1461"/>
          <w:tab w:val="clear" w:pos="1825"/>
          <w:tab w:val="clear" w:pos="2181"/>
          <w:tab w:val="clear" w:pos="2543"/>
          <w:tab w:val="clear" w:pos="2901"/>
          <w:tab w:val="clear" w:pos="3261"/>
          <w:tab w:val="clear" w:pos="3621"/>
          <w:tab w:val="clear" w:pos="3978"/>
          <w:tab w:val="clear" w:pos="4341"/>
          <w:tab w:val="clear" w:pos="5061"/>
          <w:tab w:val="clear" w:pos="5781"/>
          <w:tab w:val="clear" w:pos="6501"/>
          <w:tab w:val="clear" w:pos="7221"/>
          <w:tab w:val="left" w:pos="-1059" w:leader="none"/>
          <w:tab w:val="left" w:pos="-699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TOTAL HOURS</w:t>
        <w:tab/>
        <w:t xml:space="preserve">8,00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VANCED TRAINING PROGRAM – OPTIONAL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AutoList7"/>
        <w:numPr>
          <w:ilvl w:val="0"/>
          <w:numId w:val="3"/>
        </w:numPr>
        <w:tabs>
          <w:tab w:val="clear" w:pos="720"/>
          <w:tab w:val="right" w:pos="9360" w:leader="dot"/>
        </w:tabs>
        <w:jc w:val="left"/>
        <w:rPr/>
      </w:pPr>
      <w:r>
        <w:rPr>
          <w:rFonts w:cs="Arial" w:ascii="Arial" w:hAnsi="Arial"/>
          <w:sz w:val="22"/>
          <w:szCs w:val="22"/>
        </w:rPr>
        <w:t>Installation and maintenance of steam and hydronic heating systems</w:t>
        <w:tab/>
        <w:t>1,000</w:t>
      </w:r>
    </w:p>
    <w:p>
      <w:pPr>
        <w:pStyle w:val="1AutoList7"/>
        <w:numPr>
          <w:ilvl w:val="0"/>
          <w:numId w:val="3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and industrial process piping</w:t>
        <w:tab/>
        <w:t>200</w:t>
      </w:r>
    </w:p>
    <w:p>
      <w:pPr>
        <w:pStyle w:val="1AutoList7"/>
        <w:numPr>
          <w:ilvl w:val="0"/>
          <w:numId w:val="3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and low pressure boilers</w:t>
        <w:tab/>
        <w:t>250</w:t>
      </w:r>
    </w:p>
    <w:p>
      <w:pPr>
        <w:pStyle w:val="1AutoList7"/>
        <w:numPr>
          <w:ilvl w:val="0"/>
          <w:numId w:val="3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ting</w:t>
        <w:tab/>
        <w:t>150</w:t>
      </w:r>
    </w:p>
    <w:p>
      <w:pPr>
        <w:pStyle w:val="1AutoList7"/>
        <w:numPr>
          <w:ilvl w:val="0"/>
          <w:numId w:val="3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sory training</w:t>
        <w:tab/>
        <w:t>100</w:t>
      </w:r>
    </w:p>
    <w:p>
      <w:pPr>
        <w:pStyle w:val="1AutoList7"/>
        <w:numPr>
          <w:ilvl w:val="0"/>
          <w:numId w:val="3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iness administration</w:t>
        <w:tab/>
        <w:t>200</w:t>
      </w:r>
    </w:p>
    <w:p>
      <w:pPr>
        <w:pStyle w:val="1AutoList7"/>
        <w:numPr>
          <w:ilvl w:val="0"/>
          <w:numId w:val="3"/>
        </w:numPr>
        <w:tabs>
          <w:tab w:val="clear" w:pos="720"/>
          <w:tab w:val="right" w:pos="9360" w:leader="dot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ar</w:t>
        <w:tab/>
        <w:t>100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TAL HOURS</w:t>
        <w:tab/>
        <w:t xml:space="preserve"> 2,000</w:t>
      </w:r>
      <w:r>
        <w:br w:type="page"/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LATED INSTRUCTION 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23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TING AND AIR CONDITIONING MECHANIC AND INSTALLER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*NET SOC CODE: 49-9021.01   RAPIDS CODE: 0637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bCs/>
          <w:sz w:val="22"/>
          <w:szCs w:val="22"/>
        </w:rPr>
        <w:t xml:space="preserve"> Year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tabs>
          <w:tab w:val="clear" w:pos="21"/>
          <w:tab w:val="clear" w:pos="375"/>
          <w:tab w:val="clear" w:pos="741"/>
          <w:tab w:val="clear" w:pos="1108"/>
          <w:tab w:val="clear" w:pos="1461"/>
          <w:tab w:val="clear" w:pos="1825"/>
          <w:tab w:val="clear" w:pos="2181"/>
          <w:tab w:val="clear" w:pos="2543"/>
          <w:tab w:val="clear" w:pos="2901"/>
          <w:tab w:val="clear" w:pos="3261"/>
          <w:tab w:val="clear" w:pos="3621"/>
          <w:tab w:val="clear" w:pos="3978"/>
          <w:tab w:val="clear" w:pos="4341"/>
          <w:tab w:val="clear" w:pos="5061"/>
          <w:tab w:val="clear" w:pos="5781"/>
          <w:tab w:val="clear" w:pos="6501"/>
          <w:tab w:val="clear" w:pos="7110"/>
          <w:tab w:val="clear" w:pos="7221"/>
          <w:tab w:val="clear" w:pos="7380"/>
          <w:tab w:val="left" w:pos="-1059" w:leader="none"/>
          <w:tab w:val="left" w:pos="-699" w:leader="none"/>
          <w:tab w:val="right" w:pos="9360" w:leader="none"/>
        </w:tabs>
        <w:ind w:left="6480" w:hanging="6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</w:t>
        <w:tab/>
        <w:tab/>
        <w:t>SUGGESTED TIME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clear" w:pos="375"/>
          <w:tab w:val="clear" w:pos="718"/>
          <w:tab w:val="clear" w:pos="1092"/>
          <w:tab w:val="clear" w:pos="1461"/>
          <w:tab w:val="clear" w:pos="1825"/>
          <w:tab w:val="clear" w:pos="2181"/>
          <w:tab w:val="clear" w:pos="2901"/>
          <w:tab w:val="clear" w:pos="3621"/>
          <w:tab w:val="clear" w:pos="4341"/>
          <w:tab w:val="clear" w:pos="5061"/>
          <w:tab w:val="clear" w:pos="5781"/>
          <w:tab w:val="clear" w:pos="6501"/>
          <w:tab w:val="clear" w:pos="7221"/>
          <w:tab w:val="clear" w:pos="7941"/>
          <w:tab w:val="clear" w:pos="8661"/>
          <w:tab w:val="clear" w:pos="9381"/>
          <w:tab w:val="left" w:pos="-1059" w:leader="none"/>
          <w:tab w:val="left" w:pos="-699" w:leader="none"/>
          <w:tab w:val="left" w:pos="22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Introduction to the Trade, Tools and Safety</w:t>
        <w:tab/>
        <w:t>40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Systems and Components</w:t>
        <w:tab/>
        <w:t>16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22"/>
          <w:tab w:val="clear" w:pos="375"/>
          <w:tab w:val="clear" w:pos="718"/>
          <w:tab w:val="clear" w:pos="1092"/>
          <w:tab w:val="clear" w:pos="1461"/>
          <w:tab w:val="clear" w:pos="1825"/>
          <w:tab w:val="clear" w:pos="2181"/>
          <w:tab w:val="clear" w:pos="2901"/>
          <w:tab w:val="clear" w:pos="3621"/>
          <w:tab w:val="clear" w:pos="4341"/>
          <w:tab w:val="clear" w:pos="5061"/>
          <w:tab w:val="clear" w:pos="5781"/>
          <w:tab w:val="clear" w:pos="6501"/>
          <w:tab w:val="clear" w:pos="7221"/>
          <w:tab w:val="clear" w:pos="7941"/>
          <w:tab w:val="clear" w:pos="8661"/>
          <w:tab w:val="clear" w:pos="9381"/>
          <w:tab w:val="left" w:pos="-1059" w:leader="none"/>
          <w:tab w:val="left" w:pos="-699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Basic Electricity</w:t>
        <w:tab/>
        <w:t>24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Mathematics</w:t>
        <w:tab/>
        <w:t>16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Basic Thermodynamics</w:t>
        <w:tab/>
        <w:t>12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rigeration Cycle</w:t>
        <w:tab/>
        <w:t>20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Maintenance and Inspection</w:t>
        <w:tab/>
        <w:t>10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Systematic Problem Solving</w:t>
        <w:tab/>
        <w:t>10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y Efficiency</w:t>
        <w:tab/>
        <w:t>8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right" w:pos="8760" w:leader="dot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right" w:pos="87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TAL HOURS</w:t>
        <w:tab/>
        <w:t xml:space="preserve">156 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  <w:tab w:val="left" w:pos="78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LATED INSTRUCTION 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23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TING AND AIR CONDITIONING MECHANIC AND INSTALLER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*NET SOC CODE: 49-9021.01   RAPIDS CODE: 0637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ind w:left="2522" w:hanging="25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nd Year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BJECT</w:t>
        <w:tab/>
        <w:t>SUGGESTED TIME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Refrigeration Cycle</w:t>
        <w:tab/>
        <w:t>8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Compressors, Condensers, Metering Devices and Accessories</w:t>
        <w:tab/>
        <w:t>32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Evacuation, Charging and Refrigerant Handling</w:t>
        <w:tab/>
        <w:t>26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Heating and Cooling Equipment</w:t>
        <w:tab/>
        <w:t>12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Electricity and Electrical Troubleshooting</w:t>
        <w:tab/>
        <w:t>20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rs</w:t>
        <w:tab/>
        <w:t>16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 Systems</w:t>
        <w:tab/>
        <w:t>14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rometrics</w:t>
        <w:tab/>
        <w:t>16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ic Sizing</w:t>
        <w:tab/>
        <w:t>12 Hours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right" w:pos="8760" w:leader="dot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right" w:pos="8760" w:leader="dot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right" w:pos="87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TAL HOURS</w:t>
        <w:tab/>
        <w:t xml:space="preserve">156 </w:t>
      </w:r>
      <w:r>
        <w:br w:type="page"/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LATED INSTRUCTION 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23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ATING AND AIR CONDITIONING MECHANIC AND INSTALLER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*NET SOC CODE: 49-9021.01   RAPIDS CODE: 0637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bCs/>
          <w:sz w:val="22"/>
          <w:szCs w:val="22"/>
        </w:rPr>
        <w:t xml:space="preserve"> Year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ind w:left="6480" w:hanging="6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BJECT</w:t>
        <w:tab/>
        <w:tab/>
        <w:t>SUGGESTED TIME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Servicing and Troubleshooting Systems</w:t>
        <w:tab/>
        <w:t>20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Testing and Balancing Systems</w:t>
        <w:tab/>
        <w:t>14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Energy Efficient Mechanical Systems</w:t>
        <w:tab/>
        <w:t>10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Fluid Handling Systems</w:t>
        <w:tab/>
        <w:t>8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 Problem Solving</w:t>
        <w:tab/>
        <w:t>20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Refrigeration System Problem Solving</w:t>
        <w:tab/>
        <w:t>16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shooting with the Psychrometric Chart</w:t>
        <w:tab/>
        <w:t>10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Cooling Towers and Evaporative Condensers</w:t>
        <w:tab/>
        <w:t>10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Commercial Air Conditioning and Refrigeration Systems</w:t>
        <w:tab/>
        <w:t>12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Water Treatment</w:t>
        <w:tab/>
        <w:t>10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Indoor Air Quality</w:t>
        <w:tab/>
        <w:t>16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ueprint Reading</w:t>
        <w:tab/>
        <w:t>10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60" w:leader="dot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87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TAL HOURS</w:t>
        <w:tab/>
        <w:t xml:space="preserve">156 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LATED INSTRUCTION 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23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4696" w:leader="none"/>
          <w:tab w:val="left" w:pos="5061" w:leader="none"/>
          <w:tab w:val="left" w:pos="5413" w:leader="none"/>
          <w:tab w:val="left" w:pos="578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TING AND AIR CONDITIONING MECHANIC AND INSTALLER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*NET SOC CODE: 49-9021.01   RAPIDS CODE: 0637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Year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ind w:left="6480" w:hanging="6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BJECT</w:t>
        <w:tab/>
        <w:tab/>
        <w:t>SUGGESTED TIME</w:t>
      </w:r>
    </w:p>
    <w:p>
      <w:pPr>
        <w:pStyle w:val="Normal"/>
        <w:tabs>
          <w:tab w:val="clear" w:pos="720"/>
          <w:tab w:val="left" w:pos="-1059" w:leader="none"/>
          <w:tab w:val="left" w:pos="-699" w:leader="none"/>
          <w:tab w:val="left" w:pos="21" w:leader="none"/>
          <w:tab w:val="left" w:pos="375" w:leader="none"/>
          <w:tab w:val="left" w:pos="741" w:leader="none"/>
          <w:tab w:val="left" w:pos="1108" w:leader="none"/>
          <w:tab w:val="left" w:pos="1461" w:leader="none"/>
          <w:tab w:val="left" w:pos="1825" w:leader="none"/>
          <w:tab w:val="left" w:pos="2181" w:leader="none"/>
          <w:tab w:val="left" w:pos="2543" w:leader="none"/>
          <w:tab w:val="left" w:pos="2901" w:leader="none"/>
          <w:tab w:val="left" w:pos="3261" w:leader="none"/>
          <w:tab w:val="left" w:pos="3621" w:leader="none"/>
          <w:tab w:val="left" w:pos="3978" w:leader="none"/>
          <w:tab w:val="left" w:pos="4341" w:leader="none"/>
          <w:tab w:val="left" w:pos="5061" w:leader="none"/>
          <w:tab w:val="left" w:pos="5781" w:leader="none"/>
          <w:tab w:val="left" w:pos="6501" w:leader="none"/>
          <w:tab w:val="left" w:pos="72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Refrigeration Cycle and Heat Pumps</w:t>
        <w:tab/>
        <w:t>16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Heat Pump Components, Motors, Compressors and Specific Defrost</w:t>
        <w:tab/>
        <w:t>32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Electrical Schematics and Blueprint Reading</w:t>
        <w:tab/>
        <w:t>16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Installation, Maintenance and Service</w:t>
        <w:tab/>
        <w:t>24 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izing and Design</w:t>
        <w:tab/>
        <w:t>12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Air Source Heat Pumps</w:t>
        <w:tab/>
        <w:t>10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thermal Heat Pumps</w:t>
        <w:tab/>
        <w:t>36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  <w:sz w:val="22"/>
          <w:szCs w:val="22"/>
        </w:rPr>
        <w:t>Energy and Efficiency Calculations</w:t>
        <w:tab/>
        <w:t>10 Hour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60" w:leader="dot"/>
        </w:tabs>
        <w:rPr/>
      </w:pPr>
      <w:r>
        <w:rPr>
          <w:rFonts w:cs="Arial" w:ascii="Arial" w:hAnsi="Arial"/>
          <w:b/>
          <w:bCs/>
          <w:sz w:val="22"/>
          <w:szCs w:val="22"/>
        </w:rPr>
        <w:t>TOTAL HOURS</w:t>
        <w:tab/>
        <w:t xml:space="preserve">156 </w:t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Souvenir 10cp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sz w:val="22"/>
        <w:szCs w:val="22"/>
      </w:rPr>
      <w:t>Appendix A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54"/>
        </w:tabs>
        <w:ind w:left="354" w:hanging="354"/>
      </w:pPr>
    </w:lvl>
    <w:lvl w:ilvl="1">
      <w:start w:val="2"/>
      <w:numFmt w:val="upperLetter"/>
      <w:lvlText w:val="%2."/>
      <w:lvlJc w:val="left"/>
      <w:pPr>
        <w:tabs>
          <w:tab w:val="num" w:pos="354"/>
        </w:tabs>
        <w:ind w:left="708" w:hanging="354"/>
      </w:pPr>
    </w:lvl>
    <w:lvl w:ilvl="2">
      <w:start w:val="1"/>
      <w:numFmt w:val="upperLetter"/>
      <w:lvlText w:val="%3."/>
      <w:lvlJc w:val="left"/>
      <w:pPr>
        <w:tabs>
          <w:tab w:val="num" w:pos="354"/>
        </w:tabs>
        <w:ind w:left="1062" w:hanging="354"/>
      </w:pPr>
    </w:lvl>
    <w:lvl w:ilvl="3">
      <w:start w:val="1"/>
      <w:numFmt w:val="upperLetter"/>
      <w:lvlText w:val="%4."/>
      <w:lvlJc w:val="left"/>
      <w:pPr>
        <w:tabs>
          <w:tab w:val="num" w:pos="354"/>
        </w:tabs>
        <w:ind w:left="1416" w:hanging="354"/>
      </w:pPr>
    </w:lvl>
    <w:lvl w:ilvl="4">
      <w:start w:val="1"/>
      <w:numFmt w:val="upperLetter"/>
      <w:lvlText w:val="%5."/>
      <w:lvlJc w:val="left"/>
      <w:pPr>
        <w:tabs>
          <w:tab w:val="num" w:pos="354"/>
        </w:tabs>
        <w:ind w:left="1770" w:hanging="354"/>
      </w:pPr>
    </w:lvl>
    <w:lvl w:ilvl="5">
      <w:start w:val="1"/>
      <w:numFmt w:val="upperLetter"/>
      <w:lvlText w:val="%6."/>
      <w:lvlJc w:val="left"/>
      <w:pPr>
        <w:tabs>
          <w:tab w:val="num" w:pos="354"/>
        </w:tabs>
        <w:ind w:left="2124" w:hanging="354"/>
      </w:pPr>
    </w:lvl>
    <w:lvl w:ilvl="6">
      <w:start w:val="1"/>
      <w:numFmt w:val="upperLetter"/>
      <w:lvlText w:val="%7."/>
      <w:lvlJc w:val="left"/>
      <w:pPr>
        <w:tabs>
          <w:tab w:val="num" w:pos="354"/>
        </w:tabs>
        <w:ind w:left="2478" w:hanging="354"/>
      </w:pPr>
    </w:lvl>
    <w:lvl w:ilvl="7">
      <w:start w:val="1"/>
      <w:numFmt w:val="upperLetter"/>
      <w:lvlText w:val="%8."/>
      <w:lvlJc w:val="left"/>
      <w:pPr>
        <w:tabs>
          <w:tab w:val="num" w:pos="354"/>
        </w:tabs>
        <w:ind w:left="2832" w:hanging="354"/>
      </w:pPr>
    </w:lvl>
    <w:lvl w:ilvl="8">
      <w:start w:val="1"/>
      <w:numFmt w:val="lowerRoman"/>
      <w:lvlText w:val="%9"/>
      <w:lvlJc w:val="left"/>
      <w:pPr>
        <w:tabs>
          <w:tab w:val="num" w:pos="354"/>
        </w:tabs>
        <w:ind w:left="3186" w:hanging="354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0"/>
        </w:tabs>
        <w:ind w:left="700" w:hanging="6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TC Souvenir 10cpi" w:hAnsi="ITC Souvenir 10cpi" w:eastAsia="SimSun;宋体" w:cs="ITC Souvenir 10cpi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059" w:leader="none"/>
        <w:tab w:val="left" w:pos="-699" w:leader="none"/>
        <w:tab w:val="left" w:pos="22" w:leader="none"/>
        <w:tab w:val="left" w:pos="375" w:leader="none"/>
        <w:tab w:val="left" w:pos="718" w:leader="none"/>
        <w:tab w:val="left" w:pos="1092" w:leader="none"/>
        <w:tab w:val="left" w:pos="1461" w:leader="none"/>
        <w:tab w:val="left" w:pos="1825" w:leader="none"/>
        <w:tab w:val="left" w:pos="2181" w:leader="none"/>
        <w:tab w:val="left" w:pos="2901" w:leader="none"/>
        <w:tab w:val="left" w:pos="3621" w:leader="none"/>
        <w:tab w:val="left" w:pos="4341" w:leader="none"/>
        <w:tab w:val="left" w:pos="5061" w:leader="none"/>
        <w:tab w:val="left" w:pos="5781" w:leader="none"/>
        <w:tab w:val="left" w:pos="6501" w:leader="none"/>
        <w:tab w:val="left" w:pos="7221" w:leader="none"/>
        <w:tab w:val="left" w:pos="7941" w:leader="none"/>
        <w:tab w:val="left" w:pos="8661" w:leader="none"/>
        <w:tab w:val="left" w:pos="9381" w:leader="none"/>
      </w:tabs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59" w:leader="none"/>
        <w:tab w:val="left" w:pos="-699" w:leader="none"/>
        <w:tab w:val="left" w:pos="21" w:leader="none"/>
        <w:tab w:val="left" w:pos="375" w:leader="none"/>
        <w:tab w:val="left" w:pos="741" w:leader="none"/>
        <w:tab w:val="left" w:pos="1123" w:leader="none"/>
        <w:tab w:val="left" w:pos="1461" w:leader="none"/>
        <w:tab w:val="left" w:pos="1825" w:leader="none"/>
        <w:tab w:val="left" w:pos="2181" w:leader="none"/>
        <w:tab w:val="left" w:pos="2543" w:leader="none"/>
        <w:tab w:val="left" w:pos="2901" w:leader="none"/>
        <w:tab w:val="left" w:pos="3261" w:leader="none"/>
        <w:tab w:val="left" w:pos="3621" w:leader="none"/>
        <w:tab w:val="left" w:pos="3978" w:leader="none"/>
        <w:tab w:val="left" w:pos="4341" w:leader="none"/>
        <w:tab w:val="left" w:pos="4696" w:leader="none"/>
        <w:tab w:val="left" w:pos="5061" w:leader="none"/>
        <w:tab w:val="left" w:pos="5413" w:leader="none"/>
        <w:tab w:val="left" w:pos="5781" w:leader="none"/>
      </w:tabs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59" w:leader="none"/>
        <w:tab w:val="left" w:pos="-699" w:leader="none"/>
        <w:tab w:val="left" w:pos="21" w:leader="none"/>
        <w:tab w:val="left" w:pos="375" w:leader="none"/>
        <w:tab w:val="left" w:pos="741" w:leader="none"/>
        <w:tab w:val="left" w:pos="1108" w:leader="none"/>
        <w:tab w:val="left" w:pos="1461" w:leader="none"/>
        <w:tab w:val="left" w:pos="1825" w:leader="none"/>
        <w:tab w:val="left" w:pos="2181" w:leader="none"/>
        <w:tab w:val="left" w:pos="2543" w:leader="none"/>
        <w:tab w:val="left" w:pos="2901" w:leader="none"/>
        <w:tab w:val="left" w:pos="3261" w:leader="none"/>
        <w:tab w:val="left" w:pos="3621" w:leader="none"/>
        <w:tab w:val="left" w:pos="3978" w:leader="none"/>
        <w:tab w:val="left" w:pos="4341" w:leader="none"/>
        <w:tab w:val="left" w:pos="5061" w:leader="none"/>
        <w:tab w:val="left" w:pos="5781" w:leader="none"/>
        <w:tab w:val="left" w:pos="6501" w:leader="none"/>
        <w:tab w:val="left" w:pos="7110" w:leader="none"/>
        <w:tab w:val="left" w:pos="7221" w:leader="none"/>
        <w:tab w:val="left" w:pos="7380" w:leader="none"/>
      </w:tabs>
      <w:ind w:left="6480" w:hanging="648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059" w:leader="none"/>
        <w:tab w:val="left" w:pos="-699" w:leader="none"/>
        <w:tab w:val="left" w:pos="21" w:leader="none"/>
        <w:tab w:val="left" w:pos="375" w:leader="none"/>
        <w:tab w:val="left" w:pos="741" w:leader="none"/>
        <w:tab w:val="left" w:pos="1108" w:leader="none"/>
        <w:tab w:val="left" w:pos="1461" w:leader="none"/>
        <w:tab w:val="left" w:pos="1825" w:leader="none"/>
        <w:tab w:val="left" w:pos="2181" w:leader="none"/>
        <w:tab w:val="left" w:pos="2543" w:leader="none"/>
        <w:tab w:val="left" w:pos="2901" w:leader="none"/>
        <w:tab w:val="left" w:pos="3261" w:leader="none"/>
        <w:tab w:val="left" w:pos="3621" w:leader="none"/>
        <w:tab w:val="left" w:pos="3978" w:leader="none"/>
        <w:tab w:val="left" w:pos="4341" w:leader="none"/>
        <w:tab w:val="left" w:pos="5061" w:leader="none"/>
        <w:tab w:val="left" w:pos="5781" w:leader="none"/>
        <w:tab w:val="left" w:pos="6501" w:leader="none"/>
        <w:tab w:val="left" w:pos="7221" w:leader="none"/>
      </w:tabs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7">
    <w:name w:val="1AutoList7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ITC Souvenir 10cpi" w:hAnsi="ITC Souvenir 10cpi" w:eastAsia="SimSun;宋体" w:cs="ITC Souvenir 10cpi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28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01:00Z</dcterms:created>
  <dc:creator>ETA User</dc:creator>
  <dc:description/>
  <cp:keywords/>
  <dc:language>en-US</dc:language>
  <cp:lastModifiedBy>Merry Beth Hall</cp:lastModifiedBy>
  <cp:lastPrinted>2013-01-09T11:47:00Z</cp:lastPrinted>
  <dcterms:modified xsi:type="dcterms:W3CDTF">2013-02-13T17:56:00Z</dcterms:modified>
  <cp:revision>5</cp:revision>
  <dc:subject/>
  <dc:title>Appendix B</dc:title>
</cp:coreProperties>
</file>